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 xml:space="preserve">     </w:t>
      </w:r>
      <w:r>
        <w:rPr>
          <w:rFonts w:cs="ArialUpR" w:ascii="ArialUpR" w:hAnsi="ArialUpR"/>
          <w:b/>
          <w:sz w:val="28"/>
          <w:u w:val="single"/>
        </w:rPr>
        <w:t>AVIZAT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   VICEPRE}EDINTE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7241 din 20 septembrie 2004</w:t>
      </w:r>
    </w:p>
    <w:p>
      <w:pPr>
        <w:pStyle w:val="Normal"/>
        <w:jc w:val="left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 xml:space="preserve">     Ion C[l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RAPORT DE SPECIALITAT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reprezentantului Consiliului Jude\ean V@lcea [n Consiliul Consultativ al Centrului Regional de Formare Profesional` a Adul\ilor R@mnicu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(CRFPA R@mnicu V@lcea)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>
          <w:rFonts w:cs="ArialUpR" w:ascii="ArialUpR" w:hAnsi="ArialUpR"/>
          <w:sz w:val="28"/>
        </w:rPr>
        <w:tab/>
        <w:t xml:space="preserve">Prin expunerea de motive [nregistrat` la nr. 7240 din 20 septembrie 2004 se propune numirea domnului __________________, consilier jude\ean, [n calitate de reprezentant al Consiliului Jude\ean V@lcea [n Consiliul Consultativ al Centrului Regional de Formare Profesional` a Adul\ilor R@mnicu V@lcea. Propunerea este [n conformitate cu prevederile </w:t>
      </w:r>
      <w:r>
        <w:rPr>
          <w:rFonts w:cs="ArialUpR" w:ascii="ArialUpR" w:hAnsi="ArialUpR"/>
          <w:b/>
          <w:sz w:val="28"/>
        </w:rPr>
        <w:t>art. 15 alin. (2)</w:t>
      </w:r>
      <w:r>
        <w:rPr>
          <w:rFonts w:cs="ArialUpR" w:ascii="ArialUpR" w:hAnsi="ArialUpR"/>
          <w:sz w:val="28"/>
        </w:rPr>
        <w:t xml:space="preserve"> din Statutul centrelor regionale de formare profesional` a adul\ilor, aprobat prin Ordinul nr. 288/23.07.2004  al Agen\iei Na\ionale pentru Ocuparea For\ei de Munc`, potrivit c`rora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"Consiliul consultativ </w:t>
      </w:r>
      <w:r>
        <w:rPr>
          <w:rFonts w:cs="ArialUpR" w:ascii="ArialUpR" w:hAnsi="ArialUpR"/>
          <w:sz w:val="28"/>
        </w:rPr>
        <w:t xml:space="preserve">al centrelor regionale </w:t>
      </w:r>
      <w:r>
        <w:rPr>
          <w:rFonts w:cs="ArialUpR" w:ascii="ArialUpR" w:hAnsi="ArialUpR"/>
          <w:b/>
          <w:sz w:val="28"/>
        </w:rPr>
        <w:t>are urm`toarea componen\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@te un membru reprezentant al fiec`rei agen\ii din jude\ele arondate, av@nd func\ia de director adjunct al Direc\iei managementul pie\ei munci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- 2 membri reprezentan\i ai autorit`\ilor publice locale din localitatea [n care []i are sediul centrul regional, dup` cum urmeaz`: un membru al prefecturii ]i </w:t>
      </w:r>
      <w:r>
        <w:rPr>
          <w:rFonts w:cs="ArialUpR" w:ascii="ArialUpR" w:hAnsi="ArialUpR"/>
          <w:b/>
          <w:sz w:val="28"/>
          <w:u w:val="single"/>
        </w:rPr>
        <w:t>un membru al consiliului jude\ean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@te un membru reprezentant al agen\iei pentru dezvoltare regional` din regiunea aferent` centrului reg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reprezentant al inspectoratului ]colar jude\ean din localitatea [n care []i are sediul centrul reg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din cadrul fiec`rui jude\ arondat, numit prin consens de organiza\iile sindicale reprezentative la nivel na\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din cadrul fiec`rui jude\ arondat, numit prin consens de asocia\iile patronale reprezentative la nivel na\ional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prevederi ]i propunerea prezentat`, v` rug`m s` analiza\i ]i s` adopta\i proiectul de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ab/>
        <w:tab/>
      </w:r>
      <w:r>
        <w:rPr>
          <w:rFonts w:cs="ArialUpR" w:ascii="ArialUpR" w:hAnsi="ArialUpR"/>
          <w:b/>
          <w:sz w:val="28"/>
        </w:rPr>
        <w:t xml:space="preserve">DIRECTOR EXECUTIV, </w:t>
        <w:tab/>
        <w:tab/>
        <w:t xml:space="preserve">     }EF BIRO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Mircea Constantin Predescu            Stoian - Tomescu An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1 ex.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51:00Z</dcterms:created>
  <dc:creator>news</dc:creator>
  <dc:description/>
  <dc:language>en-US</dc:language>
  <cp:lastModifiedBy>news</cp:lastModifiedBy>
  <dcterms:modified xsi:type="dcterms:W3CDTF">2004-09-20T13:06:00Z</dcterms:modified>
  <cp:revision>5</cp:revision>
  <dc:subject/>
  <dc:title/>
</cp:coreProperties>
</file>